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72786309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179113527"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630206939"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571829419"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